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sprzętu komputerowego objętego zad nr ……: ……………….. do miejsca wskazanego przez Zamawiającego.</w:t>
      </w:r>
    </w:p>
    <w:p>
      <w:pPr>
        <w:pStyle w:val="TextBodyIndent"/>
        <w:numPr>
          <w:ilvl w:val="0"/>
          <w:numId w:val="11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dokonywania naprawy poza siedzibą Zamawiającego Wykonawca zobowiązany jest na własny koszt odebrać sprzęt objęty reklamacją w ramach gwarancji od Zamawiającego (z miejsca realizacji dostawy określonego w umowie) w ciągu 2 dni roboczych od dnia zgłoszenia reklamacji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Czas skutecznej naprawy  nie dłuższy niż 14 dni od momentu zgłoszenia.</w:t>
      </w:r>
      <w:r>
        <w:rPr>
          <w:rFonts w:cs="Tahoma" w:ascii="Tahoma" w:hAnsi="Tahoma"/>
          <w:sz w:val="20"/>
          <w:szCs w:val="20"/>
        </w:rPr>
        <w:t xml:space="preserve"> W uzasadnionych przypadkach czas naprawy może być wydłużony do jednego miesiąca, jednak wówczas Wykonawca zobowiązany jest dostarczyć Zamawiającemu sprzęt zastępczy o nie gorszych parametrach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śli czas skutecznej naprawy będzie przekraczał okres jednego miesiąca od dnia zgłoszenia reklamacji lub wystąpią więcej niż dwie awarie Wykonawca zobowiązany jest wymienić sprzęt na nowy, wolny od  wad, uszkodzeń, o nie gorszych parametrach. Wymiana nastąpi nie później niż w ciągu 14 dni od dnia wystąpienia ww. okolicznośc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y bądź nowy sprzęt komputerowy na własny koszt. Niebezpieczeństwo przypadkowej utraty lub  uszkodzenia sprzętu w czasie od odebrania go od Zamawiającego do doręczenia go Zamawiającemu ponosi Wykonawc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sprzętu/oprogramowania wskazanego w ofercie wynikającą z zaprzestania produkcji lub wycofaniem z rynku tych urządz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sprzętu/oprogramowania nowszej generacji pozwalających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sprzętu/oprogramowania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d warunkiem, że zmiany wskazane powyżej nie spowodują zwiększenia ceny ofertowej</w:t>
      </w:r>
      <w:r>
        <w:rPr>
          <w:rFonts w:cs="Tahoma" w:ascii="Tahoma" w:hAnsi="Tahoma"/>
          <w:color w:val="000000"/>
          <w:kern w:val="2"/>
          <w:sz w:val="20"/>
          <w:szCs w:val="20"/>
        </w:rPr>
        <w:t xml:space="preserve">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oprogramowa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7/13 dostawa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2:00Z</dcterms:created>
  <dc:creator>borad</dc:creator>
  <dc:description/>
  <cp:keywords/>
  <dc:language>en-US</dc:language>
  <cp:lastModifiedBy>abojarska</cp:lastModifiedBy>
  <cp:lastPrinted>2013-04-19T12:41:00Z</cp:lastPrinted>
  <dcterms:modified xsi:type="dcterms:W3CDTF">2013-04-19T10:41:00Z</dcterms:modified>
  <cp:revision>8</cp:revision>
  <dc:subject/>
  <dc:title>UMOWA/PROJEKT</dc:title>
</cp:coreProperties>
</file>